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00" w:before="0" w:after="120"/>
        <w:ind w:right="425" w:hanging="0"/>
        <w:rPr>
          <w:rFonts w:ascii="Calibri" w:hAnsi="Calibri" w:eastAsia="Times New Roman" w:cs="Calibri"/>
          <w:color w:val="000000"/>
          <w:kern w:val="0"/>
          <w:sz w:val="18"/>
          <w:lang w:eastAsia="de-DE" w:bidi="en-US"/>
        </w:rPr>
      </w:pPr>
      <w:r>
        <w:rPr>
          <w:rFonts w:eastAsia="Times New Roman" w:cs="Calibri" w:ascii="Calibri" w:hAnsi="Calibri"/>
          <w:b/>
          <w:color w:val="000000"/>
          <w:kern w:val="0"/>
          <w:sz w:val="18"/>
          <w:lang w:eastAsia="de-DE" w:bidi="en-US"/>
        </w:rPr>
        <w:t>Table 1.</w:t>
      </w:r>
      <w:r>
        <w:rPr>
          <w:rFonts w:eastAsia="Times New Roman" w:cs="Calibri" w:ascii="Calibri" w:hAnsi="Calibri"/>
          <w:color w:val="000000"/>
          <w:kern w:val="0"/>
          <w:sz w:val="18"/>
          <w:lang w:eastAsia="de-DE" w:bidi="en-US"/>
        </w:rPr>
        <w:t xml:space="preserve"> Differentially expressed lncRNA in colon cancer</w:t>
      </w:r>
    </w:p>
    <w:tbl>
      <w:tblPr>
        <w:tblW w:w="46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576"/>
        <w:gridCol w:w="2576"/>
      </w:tblGrid>
      <w:tr>
        <w:trPr>
          <w:trHeight w:val="265" w:hRule="exact"/>
          <w:cantSplit w:val="true"/>
        </w:trPr>
        <w:tc>
          <w:tcPr>
            <w:tcW w:w="25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de-DE" w:bidi="en-US"/>
              </w:rPr>
              <w:t>lncRNA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de-DE" w:bidi="en-US"/>
              </w:rPr>
              <w:t>log2 FC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de-DE" w:bidi="en-US"/>
              </w:rPr>
              <w:t>P adj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>
              <w:top w:val="single" w:sz="4" w:space="0" w:color="000000"/>
            </w:tcBorders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474D1.3</w:t>
            </w:r>
          </w:p>
        </w:tc>
        <w:tc>
          <w:tcPr>
            <w:tcW w:w="2576" w:type="dxa"/>
            <w:tcBorders>
              <w:top w:val="single" w:sz="4" w:space="0" w:color="000000"/>
            </w:tcBorders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8.885010022</w:t>
            </w:r>
          </w:p>
        </w:tc>
        <w:tc>
          <w:tcPr>
            <w:tcW w:w="2576" w:type="dxa"/>
            <w:tcBorders>
              <w:top w:val="single" w:sz="4" w:space="0" w:color="000000"/>
            </w:tcBorders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3.03E-125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FEZF1-AS1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8.861501278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68E-85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143E21.3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7.930613454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14E-47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LINC01234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7.35147751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1.47E-58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AC064834.1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7.299076972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1.27E-52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AC007099.1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7.170632743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8.16E-61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400N13.2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7.164868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1.20E-31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474D1.4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7.156031139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2.00E-53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138J23.1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7.031676787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1.01E-68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LINC00460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6.916230521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2.45E-67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NPSR1-AS1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6.797654801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1.53E-46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400N13.3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6.757185545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1.22E-52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197K6.1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6.695087836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7.47E-29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5-884M6.1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6.651729578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2.56E-81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CASC21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6.557420833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2.90E-74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LINC01411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6.537821703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1.41E-44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297P16.4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6.355136588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95E-19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HULC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6.297201437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13E-26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115D19.1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6.139112797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4.80E-31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AC018359.1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6.137085681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2.58E-45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AC123023.1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6.104229352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2.74E-56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LINC00659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6.09627486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7.13E-70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109M17.2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6.085338623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4.94E-27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-276N6.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6.043460833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1.08E-39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AC005256.1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6.017881497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1.05E-38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LINC00858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6.003559316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2.40E-60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LINC01602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986402759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1.67E-28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AC079466.1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970878467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3.89E-25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469H8.6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805429055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4.40E-40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167H9.4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744634543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2.30E-34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54H7.4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716920559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03E-62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AC006262.5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70338554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00E-34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401P9.7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700051734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2.33E-32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AFAP1-AS1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65191348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1.70E-33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FIRRE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641651618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2.53E-60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LINC01614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620501569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2.19E-37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ERVMER61-1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589381345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2.42E-13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LINC01169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582365673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2.27E-24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815M8.1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579102132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8.32E-35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CTD-2147F2.1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50575336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1.52E-56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143E21.2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473840472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1.61E-28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669N7.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46774831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2.70E-11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XXyac-YM21GA2.7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-5.440343533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14E-39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BLACAT1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313872566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2.25E-119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PDX1-AS1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247959453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8.29E-46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LINC01050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235635618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6.90E-29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817J15.2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229494712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3.57E-28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CLDN10-AS1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229306884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1.66E-25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AC142293.3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227403617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1.21E-26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114H23.1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196419707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40E-35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474D1.1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164226592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3.36E-24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CTD-2034I21.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161589525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3.42E-17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1-510M2.5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157403716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3.32E-18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AC007277.3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147331771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1.98E-35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MIR31HG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121085597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7.72E-23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1-170O19.17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104715213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46E-25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AC012501.2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08552831</w:t>
            </w:r>
          </w:p>
        </w:tc>
        <w:tc>
          <w:tcPr>
            <w:tcW w:w="2576" w:type="dxa"/>
            <w:tcBorders/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1.37E-17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CRAT37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024401196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2.10E-22</w:t>
            </w:r>
          </w:p>
        </w:tc>
      </w:tr>
      <w:tr>
        <w:trPr>
          <w:trHeight w:val="227" w:hRule="exact"/>
          <w:cantSplit w:val="true"/>
        </w:trPr>
        <w:tc>
          <w:tcPr>
            <w:tcW w:w="2572" w:type="dxa"/>
            <w:tcBorders>
              <w:bottom w:val="single" w:sz="4" w:space="0" w:color="000000"/>
            </w:tcBorders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de-DE" w:bidi="en-US"/>
              </w:rPr>
              <w:t>RP4-594A5.1</w:t>
            </w:r>
          </w:p>
        </w:tc>
        <w:tc>
          <w:tcPr>
            <w:tcW w:w="2576" w:type="dxa"/>
            <w:tcBorders>
              <w:bottom w:val="single" w:sz="4" w:space="0" w:color="000000"/>
            </w:tcBorders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008391374</w:t>
            </w:r>
          </w:p>
        </w:tc>
        <w:tc>
          <w:tcPr>
            <w:tcW w:w="2576" w:type="dxa"/>
            <w:tcBorders>
              <w:bottom w:val="single" w:sz="4" w:space="0" w:color="000000"/>
            </w:tcBorders>
            <w:shd w:fill="C7DAF1" w:val="clea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de-DE" w:bidi="en-US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de-DE" w:bidi="en-US"/>
              </w:rPr>
              <w:t>5.21E-38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27:00Z</dcterms:created>
  <dc:creator>123</dc:creator>
  <dc:description/>
  <cp:keywords/>
  <dc:language>en-US</dc:language>
  <cp:lastModifiedBy>123</cp:lastModifiedBy>
  <dcterms:modified xsi:type="dcterms:W3CDTF">2021-01-21T05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